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1.2010 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города Смоленска от 09.10.2007 № 509 «Об утверждении нормативов потребления коммунальных услуг населением города Смоленска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ановления Правительства Российской Федерации от 23.05.2006 № 306 «Об утверждении правил установления и определения нормативов потребления коммунальных услуг», руководствуясь Уставом города Смоленска, решением 71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.04.2009 № 1127 «Об утверждении Положения о регулировании органами местного самоуправления  города Смоленска цен, тарифов и надбавок к ценам (тарифам) на услуги организаций жилищно-коммунального комплекса и муниципальных предприятий пассажирского транспорта»,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я № 3, 4, утвержденные  постанов-лением Главы города Смоленска от 09.10.2007 № 509 «Об утверждении нормативов потребления коммунальных услуг населением города Смоленска», изложив их в следующей редакции (приложения № 1, 2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авы города Смоленска от 24.11.2009 № 503 «О внесении изменений в постановление Главы города Смоленска от 09.10.2007 № 509 «Об утверждении нормативов потребления коммунальных услуг населением города Смол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Администрации города Смо-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2.2010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.А. Качановский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 Главы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 _27.01.2010__№__18_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о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селения г. Смоленска, проживающего в многоквартирных и жилых домах, при отсутствии коллективных (общедомовых) и индивидуальных приборов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2880"/>
        <w:gridCol w:w="229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дома, э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опления¹</w:t>
            </w:r>
          </w:p>
        </w:tc>
      </w:tr>
      <w:tr>
        <w:trPr/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до 1999 года постройки включитель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2</w:t>
            </w:r>
          </w:p>
        </w:tc>
      </w:tr>
      <w:tr>
        <w:trPr/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после 1999 года постройк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Норматив отопления рассчитан в равных долях в течение двенадцати месяцев с учетом необходимого количества тепловой энергии в отопитель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от _27.01.2010__№_18__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о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селения г. Смоленска, проживающего в общежитиях, при отсутствии коллективных (общедомовых) и индивидуальных приборов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293"/>
      </w:tblGrid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 до 1999 года постройки включительн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дома, э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опления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 на 1 кв.м общей площади жилых помещений в месяц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Норматив отопления рассчитан в равных долях в течение двенадцати месяцев с учетом необходимого количества тепловой энергии в отопительный пери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33:00Z</dcterms:created>
  <dc:creator>Юля</dc:creator>
  <dc:description/>
  <cp:keywords/>
  <dc:language>en-US</dc:language>
  <cp:lastModifiedBy>www</cp:lastModifiedBy>
  <cp:lastPrinted>2010-01-25T10:10:00Z</cp:lastPrinted>
  <dcterms:modified xsi:type="dcterms:W3CDTF">2010-02-13T08:04:00Z</dcterms:modified>
  <cp:revision>50</cp:revision>
  <dc:subject/>
  <dc:title>О внесении изменений в постановление Главы города Смоленска от 09</dc:title>
</cp:coreProperties>
</file>